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СПУБЛИКА БУРЯТИЯ ПРИБАЙКАЛЬ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ТУРКИНСКОЕ»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spacing w:before="0" w:after="0"/>
        <w:contextualSpacing/>
        <w:jc w:val="center"/>
        <w:rPr>
          <w:szCs w:val="28"/>
        </w:rPr>
      </w:pPr>
      <w:r>
        <w:rPr/>
        <w:t>от 09 февраля 2012 № 20</w:t>
      </w:r>
    </w:p>
    <w:p>
      <w:pPr>
        <w:pStyle w:val="Normal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униципальных услуг (функций), оказываемых </w:t>
      </w:r>
    </w:p>
    <w:p>
      <w:pPr>
        <w:pStyle w:val="Normal"/>
        <w:shd w:fill="FFFFFF" w:val="clear"/>
        <w:ind w:left="900" w:right="1382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Администрацией муниципального образования сельского поселения «Туркинское» Прибайкальского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айона»</w:t>
      </w:r>
    </w:p>
    <w:p>
      <w:pPr>
        <w:pStyle w:val="Normal"/>
        <w:spacing w:lineRule="auto" w:line="36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N 210-ФЗ "Об организации предоставления государственных и муниципальных услуг", распоряжением Правительства РФ от 17.12.2009 № 1993-р</w:t>
      </w:r>
    </w:p>
    <w:p>
      <w:pPr>
        <w:pStyle w:val="Normal"/>
        <w:spacing w:lineRule="auto" w:line="36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ых услуг (функций) администрации муниципального образования «Туркинское» сельское поселение (Приложение № 1)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ых услуг с элементами межведомственного взаимодействия администрации муниципального образования «Туркинское» сельское поселение (Приложение № 2)</w:t>
      </w:r>
    </w:p>
    <w:p>
      <w:pPr>
        <w:pStyle w:val="Normal"/>
        <w:spacing w:lineRule="auto" w:line="36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Митрофановой А.И. в срок до 01.03.2012 года разработать и утвердить административные регламенты по предоставлению муниципальных услуг в соответствии с действующим законодательством.</w:t>
      </w:r>
    </w:p>
    <w:p>
      <w:pPr>
        <w:pStyle w:val="Normal"/>
        <w:spacing w:lineRule="auto" w:line="36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руководителя поселения по экономическим вопросам Воротникову Л.В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со дня его подписа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</w:rPr>
        <w:t>Глава муниципаль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ния «Туркинское»</w:t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сельское поселение                                                                      В.Л.Суменков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/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Постановлению Главы </w:t>
      </w:r>
    </w:p>
    <w:p>
      <w:pPr>
        <w:pStyle w:val="Style15"/>
        <w:ind w:left="538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Туркинское» сельское поселение</w:t>
      </w:r>
    </w:p>
    <w:p>
      <w:pPr>
        <w:pStyle w:val="Style15"/>
        <w:ind w:left="538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 09 февраля 2012 года № 20</w:t>
      </w:r>
    </w:p>
    <w:p>
      <w:pPr>
        <w:pStyle w:val="Style15"/>
        <w:ind w:left="5387" w:hanging="0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водный  реестр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униципальных услуг Администрации муниципального образования «Туркинское» сельское поселение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865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4989"/>
        <w:gridCol w:w="4988"/>
        <w:gridCol w:w="4793"/>
        <w:gridCol w:w="319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, организации предоставляющие муниципальную услугу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услуги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алоимущим гражданам,  проживающим в поселении и нуждающимся в улучшении жилищных условий, жилых помещений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suppressAutoHyphens w:val="true"/>
              <w:snapToGrid w:val="false"/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Закон РБ № 17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7.2006 года, Закон РБ № 144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9.12.2005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03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autoSpaceDE w:val="false"/>
              <w:snapToGrid w:val="false"/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, Закон РБ № 17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7.2006 года, Закон РБ № 144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9.12.2005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03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принятие на учет граждан в качестве нуждающихся в жилых помещениях предоставляемых по договорам социального най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31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, Федеральный закон от 06.10.2003 года №  131-ФЗ “ Об общих принципах организации местного самоуправления в Российской Федерации», Федеральным законом от 02.05.2006 №   59-ФЗ «О порядке рассмотрения обращений граждан Российской Федерации»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03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ведений из похозяйственных книг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autoSpaceDE w:val="false"/>
              <w:snapToGrid w:val="false"/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spacing w:before="0" w:after="200"/>
              <w:ind w:left="18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х частей, а также установка мемориальных досок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autoSpaceDE w:val="false"/>
              <w:snapToGrid w:val="false"/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ind w:left="161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совместно проживающих и зарегистрированных членах семьи, в жилых помещениях, предоставленных по договорам социального най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autoSpaceDE w:val="false"/>
              <w:snapToGrid w:val="false"/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ind w:left="161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autoSpaceDE w:val="false"/>
              <w:snapToGrid w:val="false"/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Закон Республики Бурятия № 2455- ΙΙΙ от 29.08.2007 года «О порядке и нормативах заготовки гражданами  древесины для собственных нужд»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autoSpaceDE w:val="false"/>
              <w:snapToGrid w:val="false"/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Постановление Правительства РФ № 47 от 28.01.2006 года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spacing w:before="0" w:after="200"/>
              <w:ind w:left="231" w:right="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е по предоставлению архивных документо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869" w:leader="none"/>
              </w:tabs>
              <w:snapToGrid w:val="false"/>
              <w:ind w:left="231" w:right="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З от 02.05.2006 № 59-ФЗ «О порядке рассмотрения обращений граждан РФ» </w:t>
            </w:r>
          </w:p>
          <w:p>
            <w:pPr>
              <w:pStyle w:val="Normal"/>
              <w:tabs>
                <w:tab w:val="clear" w:pos="708"/>
                <w:tab w:val="left" w:pos="-7869" w:leader="none"/>
              </w:tabs>
              <w:snapToGrid w:val="false"/>
              <w:spacing w:before="0" w:after="200"/>
              <w:ind w:left="231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Б от 23.11.2006 № 1957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архивном деле в Республике Бурятия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я обращения граждан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869" w:leader="none"/>
              </w:tabs>
              <w:autoSpaceDE w:val="false"/>
              <w:spacing w:before="0" w:after="200"/>
              <w:ind w:left="231" w:right="172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03"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869" w:leader="none"/>
              </w:tabs>
              <w:autoSpaceDE w:val="false"/>
              <w:snapToGrid w:val="false"/>
              <w:spacing w:before="0" w:after="200"/>
              <w:ind w:left="231" w:right="172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3" w:right="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ие адреса объекту недвижимост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869" w:leader="none"/>
              </w:tabs>
              <w:autoSpaceDE w:val="false"/>
              <w:spacing w:before="0" w:after="200"/>
              <w:ind w:left="231" w:right="17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 часть 1 статьи 14 ФЗ от 06.10.2003 года № 131-ФЗ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03" w:right="1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firstLine="1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61" w:right="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1" w:right="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1" w:right="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, оказываемые муниципальными учреждениями  и иными организациями, в которых размещается муниципальное задание (заказ), выполняемое (выполняемый) за счет средств бюджета МО «Туркин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поселе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1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3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Горячинск, с. Золотой Ключ, с. Турка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сельского поселения услугами учреждений культуры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1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40"/>
              <w:ind w:left="103" w:righ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Горячинск, ДК Турка, Клуб Соболиха, Клуб Золотой Ключ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13C31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13C31"/>
          <w:sz w:val="24"/>
          <w:szCs w:val="24"/>
        </w:rPr>
        <w:t>Приложение № 2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13C31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13C31"/>
          <w:sz w:val="24"/>
          <w:szCs w:val="24"/>
        </w:rPr>
        <w:t xml:space="preserve">к Постановлению  Главы </w:t>
      </w:r>
    </w:p>
    <w:p>
      <w:pPr>
        <w:pStyle w:val="Style15"/>
        <w:ind w:left="538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313C31"/>
          <w:sz w:val="24"/>
          <w:szCs w:val="24"/>
        </w:rPr>
        <w:t>муниципального образования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13C31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13C31"/>
          <w:sz w:val="24"/>
          <w:szCs w:val="24"/>
        </w:rPr>
        <w:t>«Туркинское» сельское поселение</w:t>
      </w:r>
    </w:p>
    <w:p>
      <w:pPr>
        <w:pStyle w:val="Style15"/>
        <w:ind w:left="5387" w:hanging="0"/>
        <w:jc w:val="right"/>
        <w:rPr>
          <w:rFonts w:ascii="Times New Roman" w:hAnsi="Times New Roman" w:cs="Times New Roman"/>
          <w:bCs/>
          <w:color w:val="313C31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13C31"/>
          <w:sz w:val="24"/>
          <w:szCs w:val="24"/>
        </w:rPr>
        <w:t>от 09 февраля 2012 года № 20</w:t>
      </w:r>
    </w:p>
    <w:p>
      <w:pPr>
        <w:pStyle w:val="Normal"/>
        <w:jc w:val="center"/>
        <w:rPr/>
      </w:pPr>
      <w:r>
        <w:rPr/>
        <w:t>Муниципальные услуги с элементами межведомственного взаимодействия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886"/>
        <w:gridCol w:w="929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, организации, предоставляющие услугу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ие адреса объекту недвижимости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лоимущим гражданам, проживающим в поселении и нуждающимся в улучшении жилищных условий, жилых помещений 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х частей, а также установка мемориальных досок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уркинское» сельское поселени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28:00Z</dcterms:created>
  <dc:creator>1</dc:creator>
  <dc:description/>
  <cp:keywords/>
  <dc:language>en-US</dc:language>
  <cp:lastModifiedBy>1</cp:lastModifiedBy>
  <dcterms:modified xsi:type="dcterms:W3CDTF">2012-07-25T04:38:00Z</dcterms:modified>
  <cp:revision>10</cp:revision>
  <dc:subject/>
  <dc:title>РЕСПУБЛИКА БУРЯТИЯ ПРИБАЙКАЛЬСКИЙ РАЙОН</dc:title>
</cp:coreProperties>
</file>